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Server Virtual pada Sistem Operasi FreeBSD dengan Samba </w:t>
      </w:r>
    </w:p>
    <w:p>
      <w:pPr>
        <w:pStyle w:val="Normal"/>
        <w:jc w:val="both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leh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ustan Setiawan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(</w:t>
      </w:r>
      <w:hyperlink r:id="rId2">
        <w:r>
          <w:rPr>
            <w:rStyle w:val="InternetLink"/>
            <w:rFonts w:cs="Tahoma" w:ascii="Tahoma" w:hAnsi="Tahoma"/>
            <w:b/>
            <w:u w:val="none"/>
          </w:rPr>
          <w:t>binary@bsdmail.org</w:t>
        </w:r>
      </w:hyperlink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Dipublikasikan dan didedikasikan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i/>
          <w:iCs/>
        </w:rPr>
        <w:t>untuk perkembangan pendidikan di Indonesia melalu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sz w:val="44"/>
        </w:rPr>
      </w:pPr>
      <w:r>
        <w:rPr>
          <w:sz w:val="44"/>
        </w:rPr>
        <w:t>MateriKuliah.Com</w:t>
      </w:r>
    </w:p>
    <w:p>
      <w:pPr>
        <w:pStyle w:val="Normal"/>
        <w:jc w:val="both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385445</wp:posOffset>
                </wp:positionV>
                <wp:extent cx="57340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6205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37" w:hanging="0"/>
                              <w:jc w:val="both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Lisensi 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Pemakaian Artikel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Seluruh artikel di </w:t>
                            </w:r>
                            <w:r>
                              <w:rPr>
                                <w:b/>
                                <w:i/>
                                <w:sz w:val="20"/>
                                <w:lang w:val="en-US" w:eastAsia="en-US"/>
                              </w:rPr>
                              <w:t>MateriKuliah.Com</w:t>
                            </w: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 dapat digunakan, dimodifikasi dan disebarkan secara bebas untuk tujuan </w:t>
                            </w: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bukan </w:t>
                            </w: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komersial (nonprofit), dengan syarat tidak menghapus atau merubah atribut Penulis. Hak Atas Kekayaan Intelektual setiap artikel di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lang w:val="en-US" w:eastAsia="en-US"/>
                              </w:rPr>
                              <w:t>MateriKuliah.Com</w:t>
                            </w: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 adalah milik Penulis masing-masing, dan mereka bersedia membagikan karya mereka semata-mata untuk perkembangan pendidikan di Indonesia.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lang w:val="en-US" w:eastAsia="en-US"/>
                              </w:rPr>
                              <w:t>MateriKuliah.Com</w:t>
                            </w: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  <w:t xml:space="preserve"> sangat berterima kasih untuk setiap artikel yang sudah Penulis kirimka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451.5pt;height:91.5pt;mso-wrap-distance-left:9.05pt;mso-wrap-distance-right:9.05pt;mso-wrap-distance-top:0pt;mso-wrap-distance-bottom:0pt;margin-top:-3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right="937" w:hanging="0"/>
                        <w:jc w:val="both"/>
                        <w:rPr>
                          <w:i/>
                          <w:i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Lisensi </w:t>
                      </w:r>
                      <w:r>
                        <w:rPr>
                          <w:b/>
                          <w:i/>
                          <w:lang w:val="en-US" w:eastAsia="en-US"/>
                        </w:rPr>
                        <w:t>Pemakaian Artikel</w:t>
                      </w:r>
                      <w:r>
                        <w:rPr>
                          <w:b/>
                          <w:i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Seluruh artikel di </w:t>
                      </w:r>
                      <w:r>
                        <w:rPr>
                          <w:b/>
                          <w:i/>
                          <w:sz w:val="20"/>
                          <w:lang w:val="en-US" w:eastAsia="en-US"/>
                        </w:rPr>
                        <w:t>MateriKuliah.Com</w:t>
                      </w: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 dapat digunakan, dimodifikasi dan disebarkan secara bebas untuk tujuan </w:t>
                      </w: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bukan </w:t>
                      </w: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komersial (nonprofit), dengan syarat tidak menghapus atau merubah atribut Penulis. Hak Atas Kekayaan Intelektual setiap artikel di </w:t>
                      </w:r>
                      <w:r>
                        <w:rPr>
                          <w:b/>
                          <w:bCs/>
                          <w:i/>
                          <w:sz w:val="20"/>
                          <w:lang w:val="en-US" w:eastAsia="en-US"/>
                        </w:rPr>
                        <w:t>MateriKuliah.Com</w:t>
                      </w: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 adalah milik Penulis masing-masing, dan mereka bersedia membagikan karya mereka semata-mata untuk perkembangan pendidikan di Indonesia. </w:t>
                      </w:r>
                      <w:r>
                        <w:rPr>
                          <w:b/>
                          <w:bCs/>
                          <w:i/>
                          <w:sz w:val="20"/>
                          <w:lang w:val="en-US" w:eastAsia="en-US"/>
                        </w:rPr>
                        <w:t>MateriKuliah.Com</w:t>
                      </w:r>
                      <w:r>
                        <w:rPr>
                          <w:i/>
                          <w:sz w:val="20"/>
                          <w:lang w:val="en-US" w:eastAsia="en-US"/>
                        </w:rPr>
                        <w:t xml:space="preserve"> sangat berterima kasih untuk setiap artikel yang sudah Penulis kirimka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lang w:val="en-US" w:eastAsia="en-US"/>
                        </w:rPr>
                      </w:pPr>
                      <w:r>
                        <w:rPr>
                          <w:i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tikel ini akan menjelaskan secara singkat bagaimana melakukan konfigurasi jaringan komputer yang bersifat “bayangan” (</w:t>
      </w:r>
      <w:r>
        <w:rPr>
          <w:rFonts w:cs="Tahoma" w:ascii="Tahoma" w:hAnsi="Tahoma"/>
          <w:i/>
          <w:sz w:val="22"/>
          <w:szCs w:val="22"/>
        </w:rPr>
        <w:t>Virtual Server</w:t>
      </w:r>
      <w:r>
        <w:rPr>
          <w:rFonts w:cs="Tahoma" w:ascii="Tahoma" w:hAnsi="Tahoma"/>
          <w:sz w:val="22"/>
          <w:szCs w:val="22"/>
        </w:rPr>
        <w:t>). Server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irtual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dalah salah satu teknik untuk mengimplementasikan banyak komputer dalam suatu jaringan,  yang pada dasarnya hanya terdapat satu komputer. Tehnik yang digunakan yaitu dengan menggunakan multi NetBIOS </w:t>
      </w:r>
      <w:r>
        <w:rPr>
          <w:rFonts w:cs="Tahoma" w:ascii="Tahoma" w:hAnsi="Tahoma"/>
          <w:iCs/>
          <w:sz w:val="22"/>
          <w:szCs w:val="22"/>
        </w:rPr>
        <w:t>(Network Basic Input/Output System)</w:t>
      </w:r>
      <w:r>
        <w:rPr>
          <w:i/>
          <w:iCs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yang terpusat pada satu IP (Internet Protocol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Penulis mengunakan sistem operasi FreeBSD 5.1 (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freebsd.org</w:t>
        </w:r>
      </w:hyperlink>
      <w:r>
        <w:rPr>
          <w:rFonts w:cs="Tahoma" w:ascii="Tahoma" w:hAnsi="Tahoma"/>
          <w:sz w:val="22"/>
          <w:szCs w:val="22"/>
        </w:rPr>
        <w:t>) dengan source aplikasi Samba versi 3.0.1. Anda bisa mendapatkan source Samba yang terbaru dalam bentuk *.tar.gz di (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samba.org</w:t>
        </w:r>
      </w:hyperlink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udi kasus yang diambil sebagai contoh yaitu, dalam satu jaringan Workgroup akan dibuat 4 server komputer tambahan untuk menyimpan data dengan kategori data yang berbeda dengan batasan hanya diberikan satu buah komputer sebagai Server. Nama nama server yang akan dibuat adalah sebagai berikut 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(Admin) 1 Komputer untuk bagian Adm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(Sales)</w:t>
        <w:tab/>
        <w:t>1 Komputer untuk bagian Sal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(Administrasi) 1 Komputer untuk bagian Administras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(Teknisi) 1 Komputer untuk bagian Teknis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ngkah pertama yang dilakukan adalah instalasi Samba. Masuk ke terminal / konsole, pindah ke direktori dimana source samba *.tar.gz berada, kemudian ekstrak souce dengan perintah sebagai berikut 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5143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5.35pt;width:404.95pt;height:26.95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coresystem#  tar –xzvf samba-lastest.tar.gz &lt;ENTER&gt;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perti terlihat pada gambar dibawah ini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79415" cy="2989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0 Perintah Ekstraksi Samb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84495" cy="306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1 Proses Ekstraksi Samb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mudian setelah proses ekstraksi selesai masuk ke direktori source Samba hasil ekstrak-an anda tersebut, dan ketik perintah 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5143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8pt;margin-top:4.95pt;width:404.95pt;height:35.95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Century Gothic" w:hAnsi="Century Gothic"/>
          <w:b/>
          <w:color w:val="333399"/>
          <w:sz w:val="22"/>
          <w:szCs w:val="22"/>
        </w:rPr>
        <w:t>coresystem# ./configure ; make ; make install &lt;ENTER&gt;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nggu beberapa menit sampai proses instalasi Samba selesa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angkah selanjutnya adalah membuat file file konfigurasi untuk server virtual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atlah file konfigurasi dengan nama </w:t>
      </w:r>
      <w:r>
        <w:rPr>
          <w:rFonts w:cs="Tahoma" w:ascii="Tahoma" w:hAnsi="Tahoma"/>
          <w:b/>
          <w:sz w:val="22"/>
          <w:szCs w:val="22"/>
        </w:rPr>
        <w:t xml:space="preserve">smb.conf </w:t>
      </w:r>
      <w:r>
        <w:rPr>
          <w:rFonts w:cs="Tahoma" w:ascii="Tahoma" w:hAnsi="Tahoma"/>
          <w:sz w:val="22"/>
          <w:szCs w:val="22"/>
        </w:rPr>
        <w:t xml:space="preserve">simpan file tersebut ke direktori : </w:t>
      </w:r>
      <w:r>
        <w:rPr>
          <w:rFonts w:cs="Tahoma" w:ascii="Tahoma" w:hAnsi="Tahoma"/>
          <w:b/>
          <w:sz w:val="22"/>
          <w:szCs w:val="22"/>
        </w:rPr>
        <w:t>/usr/local/samba/lib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si dari file </w:t>
      </w:r>
      <w:r>
        <w:rPr>
          <w:rFonts w:cs="Tahoma" w:ascii="Tahoma" w:hAnsi="Tahoma"/>
          <w:b/>
          <w:sz w:val="22"/>
          <w:szCs w:val="22"/>
        </w:rPr>
        <w:t>smb.conf</w:t>
      </w:r>
      <w:r>
        <w:rPr>
          <w:rFonts w:cs="Tahoma" w:ascii="Tahoma" w:hAnsi="Tahoma"/>
          <w:sz w:val="22"/>
          <w:szCs w:val="22"/>
        </w:rPr>
        <w:t xml:space="preserve"> tersebut adalah seperti dibawah ini 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5143500" cy="1483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3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pt;margin-top:12.75pt;width:404.95pt;height:116.75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color w:val="333399"/>
          <w:sz w:val="22"/>
          <w:szCs w:val="22"/>
        </w:rPr>
      </w:pPr>
      <w:r>
        <w:rPr>
          <w:rFonts w:cs="Tahoma" w:ascii="Tahoma" w:hAnsi="Tahoma"/>
          <w:color w:val="333399"/>
          <w:sz w:val="22"/>
          <w:szCs w:val="22"/>
        </w:rPr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# Global parameters</w:t>
      </w:r>
    </w:p>
    <w:p>
      <w:pPr>
        <w:pStyle w:val="Normal"/>
        <w:ind w:left="720"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[global]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ab/>
        <w:t>netbios aliases = sales, administrasi, teknisi, admin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ab/>
        <w:t>include = /usr/local/samba/lib/smb.conf.%L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mudian buat file 4 file konfigurasi, dengan nama 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mb.conf.admin ,  smb.conf.administrasi , smb.conf.sales , smb.conf.teknis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si dari file </w:t>
      </w:r>
      <w:r>
        <w:rPr>
          <w:rFonts w:cs="Tahoma" w:ascii="Tahoma" w:hAnsi="Tahoma"/>
          <w:b/>
          <w:sz w:val="22"/>
          <w:szCs w:val="22"/>
        </w:rPr>
        <w:t>smb.conf.admin</w:t>
      </w:r>
      <w:r>
        <w:rPr>
          <w:rFonts w:cs="Tahoma" w:ascii="Tahoma" w:hAnsi="Tahoma"/>
          <w:sz w:val="22"/>
          <w:szCs w:val="22"/>
        </w:rPr>
        <w:t xml:space="preserve"> adalah seperti dibawah ini : </w:t>
      </w:r>
    </w:p>
    <w:p>
      <w:pPr>
        <w:pStyle w:val="Normal"/>
        <w:jc w:val="both"/>
        <w:rPr>
          <w:rFonts w:ascii="Century Gothic" w:hAnsi="Century Gothic" w:cs="Tahoma"/>
          <w:color w:val="333399"/>
          <w:sz w:val="22"/>
          <w:szCs w:val="22"/>
          <w:lang w:val="en-US" w:eastAsia="en-US"/>
        </w:rPr>
      </w:pPr>
      <w:r>
        <w:rPr>
          <w:rFonts w:cs="Tahoma" w:ascii="Century Gothic" w:hAnsi="Century Gothic"/>
          <w:color w:val="333399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5143500" cy="1482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28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pt;margin-top:4.95pt;width:404.95pt;height:116.7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>[global]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      </w:t>
      </w: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workgroup </w:t>
        <w:tab/>
        <w:tab/>
        <w:t>= ADMIN</w:t>
      </w:r>
    </w:p>
    <w:p>
      <w:pPr>
        <w:pStyle w:val="Normal"/>
        <w:jc w:val="both"/>
        <w:rPr/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server string </w:t>
        <w:tab/>
        <w:tab/>
        <w:t>= Komputer Bagian Admin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      </w:t>
      </w: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hosts allow </w:t>
        <w:tab/>
        <w:tab/>
        <w:t>= 10.14.0.2 10.14.0.1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[data_admin]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 </w:t>
      </w: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path </w:t>
        <w:tab/>
        <w:tab/>
        <w:tab/>
        <w:t>= /usr/share/kustan/admin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si dari file </w:t>
      </w:r>
      <w:r>
        <w:rPr>
          <w:rFonts w:cs="Tahoma" w:ascii="Tahoma" w:hAnsi="Tahoma"/>
          <w:b/>
          <w:sz w:val="22"/>
          <w:szCs w:val="22"/>
        </w:rPr>
        <w:t>smb.conf.adminstrasi</w:t>
      </w:r>
      <w:r>
        <w:rPr>
          <w:rFonts w:cs="Tahoma" w:ascii="Tahoma" w:hAnsi="Tahoma"/>
          <w:sz w:val="22"/>
          <w:szCs w:val="22"/>
        </w:rPr>
        <w:t xml:space="preserve"> adalah seperti dibawah ini : 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  <w:lang w:val="en-US" w:eastAsia="en-US"/>
        </w:rPr>
      </w:pPr>
      <w:r>
        <w:rPr>
          <w:rFonts w:cs="Tahoma" w:ascii="Century Gothic" w:hAnsi="Century Gothic"/>
          <w:b/>
          <w:color w:val="333399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5143500" cy="15405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5404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pt;margin-top:5.15pt;width:404.95pt;height:121.25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>[global]</w:t>
      </w:r>
    </w:p>
    <w:p>
      <w:pPr>
        <w:pStyle w:val="Normal"/>
        <w:ind w:left="720" w:firstLine="720"/>
        <w:jc w:val="both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workgroup </w:t>
        <w:tab/>
        <w:tab/>
        <w:t>= ADMINISTRASI</w:t>
      </w:r>
    </w:p>
    <w:p>
      <w:pPr>
        <w:pStyle w:val="Normal"/>
        <w:jc w:val="both"/>
        <w:rPr/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server string </w:t>
        <w:tab/>
        <w:tab/>
        <w:t>= Komputer Bagian Administrasi</w:t>
      </w:r>
    </w:p>
    <w:p>
      <w:pPr>
        <w:pStyle w:val="Normal"/>
        <w:ind w:left="720" w:firstLine="720"/>
        <w:jc w:val="both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hosts allow </w:t>
        <w:tab/>
        <w:tab/>
        <w:t>= 10.14.0.2  10.14.0.1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ind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[data]</w:t>
      </w:r>
    </w:p>
    <w:p>
      <w:pPr>
        <w:pStyle w:val="Normal"/>
        <w:ind w:left="720" w:firstLine="720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path </w:t>
        <w:tab/>
        <w:tab/>
        <w:tab/>
        <w:t>= /usr/share/kustan/administrasi</w: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si dari file </w:t>
      </w:r>
      <w:r>
        <w:rPr>
          <w:rFonts w:cs="Tahoma" w:ascii="Tahoma" w:hAnsi="Tahoma"/>
          <w:b/>
          <w:sz w:val="22"/>
          <w:szCs w:val="22"/>
        </w:rPr>
        <w:t xml:space="preserve">smb.conf.sales </w:t>
      </w:r>
      <w:r>
        <w:rPr>
          <w:rFonts w:cs="Tahoma" w:ascii="Tahoma" w:hAnsi="Tahoma"/>
          <w:sz w:val="22"/>
          <w:szCs w:val="22"/>
        </w:rPr>
        <w:t xml:space="preserve">adalah seperti dibawah ini : </w:t>
      </w:r>
    </w:p>
    <w:p>
      <w:pPr>
        <w:pStyle w:val="Normal"/>
        <w:rPr>
          <w:rFonts w:ascii="Century Gothic" w:hAnsi="Century Gothic" w:cs="Tahoma"/>
          <w:b/>
          <w:b/>
          <w:color w:val="333399"/>
          <w:sz w:val="22"/>
          <w:szCs w:val="22"/>
          <w:lang w:val="en-US" w:eastAsia="en-US"/>
        </w:rPr>
      </w:pPr>
      <w:r>
        <w:rPr>
          <w:rFonts w:cs="Tahoma" w:ascii="Century Gothic" w:hAnsi="Century Gothic"/>
          <w:b/>
          <w:color w:val="333399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5143500" cy="1437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37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pt;margin-top:9.05pt;width:404.95pt;height:113.15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[global]</w:t>
      </w:r>
    </w:p>
    <w:p>
      <w:pPr>
        <w:pStyle w:val="Normal"/>
        <w:ind w:left="720" w:firstLine="720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workgroup </w:t>
        <w:tab/>
        <w:tab/>
        <w:t>= SALES</w:t>
      </w:r>
    </w:p>
    <w:p>
      <w:pPr>
        <w:pStyle w:val="Normal"/>
        <w:rPr/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ab/>
        <w:t xml:space="preserve"> server string </w:t>
        <w:tab/>
        <w:tab/>
        <w:t>= Komputer Bagian Sales</w:t>
      </w:r>
    </w:p>
    <w:p>
      <w:pPr>
        <w:pStyle w:val="Normal"/>
        <w:ind w:left="720" w:firstLine="720"/>
        <w:rPr/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hosts allow </w:t>
        <w:tab/>
        <w:tab/>
        <w:t>= 10.14.0.2 10.14.0.1</w:t>
      </w:r>
    </w:p>
    <w:p>
      <w:pPr>
        <w:pStyle w:val="Normal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ind w:firstLine="720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>[data_sales]</w:t>
      </w:r>
    </w:p>
    <w:p>
      <w:pPr>
        <w:pStyle w:val="Normal"/>
        <w:ind w:firstLine="720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eastAsia="Century Gothic" w:cs="Century Gothic" w:ascii="Century Gothic" w:hAnsi="Century Gothic"/>
          <w:b/>
          <w:color w:val="333399"/>
          <w:sz w:val="22"/>
          <w:szCs w:val="22"/>
        </w:rPr>
        <w:t xml:space="preserve">             </w:t>
      </w:r>
      <w:r>
        <w:rPr>
          <w:rFonts w:cs="Tahoma" w:ascii="Century Gothic" w:hAnsi="Century Gothic"/>
          <w:b/>
          <w:color w:val="333399"/>
          <w:sz w:val="22"/>
          <w:szCs w:val="22"/>
        </w:rPr>
        <w:t xml:space="preserve">path </w:t>
        <w:tab/>
        <w:tab/>
        <w:tab/>
        <w:t>= /usr/share/kustan/sales</w:t>
      </w:r>
    </w:p>
    <w:p>
      <w:pPr>
        <w:pStyle w:val="Normal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si dari file </w:t>
      </w:r>
      <w:r>
        <w:rPr>
          <w:rFonts w:cs="Tahoma" w:ascii="Tahoma" w:hAnsi="Tahoma"/>
          <w:b/>
          <w:sz w:val="22"/>
          <w:szCs w:val="22"/>
        </w:rPr>
        <w:t xml:space="preserve">smb.conf.teknisi </w:t>
      </w:r>
      <w:r>
        <w:rPr>
          <w:rFonts w:cs="Tahoma" w:ascii="Tahoma" w:hAnsi="Tahoma"/>
          <w:sz w:val="22"/>
          <w:szCs w:val="22"/>
        </w:rPr>
        <w:t>adalah seperti dibawah ini :</w: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  <w:lang w:val="en-US" w:eastAsia="en-US"/>
        </w:rPr>
      </w:pPr>
      <w:r>
        <w:rPr>
          <w:rFonts w:cs="Tahoma" w:ascii="Century Gothic" w:hAnsi="Century Gothic"/>
          <w:b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143500" cy="1437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37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8pt;margin-top:10.1pt;width:404.95pt;height:113.15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>[global]</w:t>
      </w:r>
    </w:p>
    <w:p>
      <w:pPr>
        <w:pStyle w:val="Normal"/>
        <w:ind w:left="720" w:firstLine="720"/>
        <w:rPr/>
      </w:pPr>
      <w:r>
        <w:rPr>
          <w:rFonts w:eastAsia="Century Gothic" w:cs="Century Gothic" w:ascii="Century Gothic" w:hAnsi="Century Gothic"/>
          <w:b/>
          <w:color w:val="000080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000080"/>
          <w:sz w:val="22"/>
          <w:szCs w:val="22"/>
        </w:rPr>
        <w:t xml:space="preserve">workgroup </w:t>
        <w:tab/>
        <w:tab/>
        <w:t>= TEKNISI</w: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ab/>
        <w:tab/>
        <w:t xml:space="preserve"> server string </w:t>
        <w:tab/>
        <w:tab/>
        <w:t>= Komputer Bagian Teknisi</w:t>
      </w:r>
    </w:p>
    <w:p>
      <w:pPr>
        <w:pStyle w:val="Normal"/>
        <w:ind w:left="720" w:firstLine="720"/>
        <w:rPr/>
      </w:pPr>
      <w:r>
        <w:rPr>
          <w:rFonts w:eastAsia="Century Gothic" w:cs="Century Gothic" w:ascii="Century Gothic" w:hAnsi="Century Gothic"/>
          <w:b/>
          <w:color w:val="000080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000080"/>
          <w:sz w:val="22"/>
          <w:szCs w:val="22"/>
        </w:rPr>
        <w:t xml:space="preserve">hosts allow </w:t>
        <w:tab/>
        <w:tab/>
        <w:t>= 10.14.0.2  10.14.0.1</w: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ind w:firstLine="72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>[data_teknisi]</w:t>
      </w:r>
    </w:p>
    <w:p>
      <w:pPr>
        <w:pStyle w:val="Normal"/>
        <w:ind w:left="720" w:firstLine="72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eastAsia="Century Gothic" w:cs="Century Gothic" w:ascii="Century Gothic" w:hAnsi="Century Gothic"/>
          <w:b/>
          <w:color w:val="000080"/>
          <w:sz w:val="22"/>
          <w:szCs w:val="22"/>
        </w:rPr>
        <w:t xml:space="preserve"> </w:t>
      </w:r>
      <w:r>
        <w:rPr>
          <w:rFonts w:cs="Tahoma" w:ascii="Century Gothic" w:hAnsi="Century Gothic"/>
          <w:b/>
          <w:color w:val="000080"/>
          <w:sz w:val="22"/>
          <w:szCs w:val="22"/>
        </w:rPr>
        <w:t xml:space="preserve">path </w:t>
        <w:tab/>
        <w:tab/>
        <w:tab/>
        <w:t>= /usr/share/kustan/teknisi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 xml:space="preserve">Semua file tersebut disimpan dalam direktori : </w:t>
      </w:r>
      <w:r>
        <w:rPr>
          <w:rFonts w:cs="Tahoma" w:ascii="Century Gothic" w:hAnsi="Century Gothic"/>
          <w:b/>
          <w:sz w:val="22"/>
          <w:szCs w:val="22"/>
        </w:rPr>
        <w:t>/etc/local/samba/lib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) File konfigurasi library Samba tergantung dimana prefix direktori anda jika anda menginstall Samba dengan menggunakan perintah prefix. (</w:t>
      </w:r>
      <w:r>
        <w:rPr>
          <w:rFonts w:cs="Tahoma" w:ascii="Century Gothic" w:hAnsi="Century Gothic"/>
          <w:b/>
          <w:sz w:val="22"/>
          <w:szCs w:val="22"/>
        </w:rPr>
        <w:t>../samba/lib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njelasan File konfigurasi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Century Gothic" w:hAnsi="Century Gothic"/>
          <w:b/>
          <w:sz w:val="22"/>
          <w:szCs w:val="22"/>
        </w:rPr>
        <w:t>netbios aliases  :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gunakan oleh Server Samba untuk memberikan nama NetBIOS lebih dari satu.</w:t>
      </w:r>
    </w:p>
    <w:p>
      <w:pPr>
        <w:pStyle w:val="Normal"/>
        <w:ind w:left="2160" w:hanging="21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60" w:hanging="2160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include 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gunakan untuk mengikutsertakan file konfigurasi yang tersimpan dalam direktori yang berbeda</w:t>
      </w: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%L 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 variabel yang digunakan untuk memberikan nama NetBIO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host allow 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puter yang diberi hak akses untuk mengakses Server Samb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server string 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 variable server masing masing komput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path 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irektori yang akan di-</w:t>
      </w:r>
      <w:r>
        <w:rPr>
          <w:rFonts w:cs="Tahoma" w:ascii="Tahoma" w:hAnsi="Tahoma"/>
          <w:i/>
          <w:sz w:val="22"/>
          <w:szCs w:val="22"/>
        </w:rPr>
        <w:t>share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telah semua file konfigurasi selesai, maka langkah selanjutnya adalah melakukan start Samba. Perintah untuk menjalankan Samba StandAlone adalah sebagai berikut : 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1435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4.55pt;width:404.95pt;height:35.95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ab/>
        <w:t>coresystem# /usr/local/samba/sbin/smbd –D &lt;ENTER&gt;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mudian kita akan menjalankan NetBIOS, dengan perintah sebagai berikut 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51435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5.9pt;width:404.95pt;height:35.95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Century Gothic" w:hAnsi="Century Gothic"/>
          <w:b/>
          <w:color w:val="000080"/>
          <w:sz w:val="22"/>
          <w:szCs w:val="22"/>
        </w:rPr>
        <w:t>coresystem# /usr/local/samba/sbin/nmbd –D  &lt;ENTER&gt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Untuk menjalankan Server Samba secara otomatis, ada bisa melakukanya dengan menambahkan perintah pada file </w:t>
      </w:r>
      <w:r>
        <w:rPr>
          <w:rFonts w:cs="Tahoma" w:ascii="Tahoma" w:hAnsi="Tahoma"/>
          <w:b/>
          <w:sz w:val="22"/>
          <w:szCs w:val="22"/>
        </w:rPr>
        <w:t xml:space="preserve">/etc/inetd.conf </w:t>
      </w:r>
      <w:r>
        <w:rPr>
          <w:rFonts w:cs="Tahoma" w:ascii="Tahoma" w:hAnsi="Tahoma"/>
          <w:sz w:val="22"/>
          <w:szCs w:val="22"/>
        </w:rPr>
        <w:t>seperti dibawah ini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0"/>
          <w:szCs w:val="20"/>
          <w:lang w:val="en-US" w:eastAsia="en-US"/>
        </w:rPr>
      </w:pPr>
      <w:r>
        <w:rPr>
          <w:rFonts w:cs="Tahoma" w:ascii="Century Gothic" w:hAnsi="Century Gothic"/>
          <w:b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51435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pt;margin-top:1pt;width:404.95pt;height:71.95pt;mso-wrap-style:none;v-text-anchor:middle">
                <v:fill o:detectmouseclick="t" type="solid" color2="#000033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Tahoma" w:ascii="Century Gothic" w:hAnsi="Century Gothic"/>
          <w:b/>
          <w:color w:val="000080"/>
          <w:sz w:val="22"/>
          <w:szCs w:val="22"/>
        </w:rPr>
        <w:t>netbios-ssn  stream   tcp  nowait  root /usr/local/samba/sbin/smbd  smbd</w:t>
      </w:r>
    </w:p>
    <w:p>
      <w:pPr>
        <w:pStyle w:val="Normal"/>
        <w:ind w:firstLine="360"/>
        <w:rPr/>
      </w:pPr>
      <w:r>
        <w:rPr>
          <w:rFonts w:cs="Tahoma" w:ascii="Century Gothic" w:hAnsi="Century Gothic"/>
          <w:b/>
          <w:color w:val="000080"/>
          <w:sz w:val="22"/>
          <w:szCs w:val="22"/>
        </w:rPr>
        <w:t>netbios-ns dgram  udp  wait  root  /usr/local/samba/sbin/nmbd  nmbd</w:t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>swat  stream  tcp   nowait.400 root /usr/local/samba/sbin/swat  swat</w:t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ind w:firstLine="360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drawing>
          <wp:inline distT="0" distB="0" distL="0" distR="0">
            <wp:extent cx="5480050" cy="27419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16"/>
          <w:szCs w:val="16"/>
        </w:rPr>
      </w:pPr>
      <w:r>
        <w:rPr>
          <w:rFonts w:cs="Tahoma" w:ascii="Tahoma" w:hAnsi="Tahoma"/>
          <w:b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Gambar 1.2 Proses Starting Samb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tuk mengetahui apakah Instalasi kita telah berhasil, kita ketik perintah 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5143500" cy="4286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28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5.05pt;width:404.95pt;height:33.7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  <w:tab/>
        <w:t>coresystem# /usr/local/samba/bin/smbclient –L localhost &lt;ENTER&gt;</w:t>
      </w:r>
    </w:p>
    <w:p>
      <w:pPr>
        <w:pStyle w:val="Normal"/>
        <w:rPr>
          <w:rFonts w:ascii="Century Gothic" w:hAnsi="Century Gothic" w:cs="Tahoma"/>
          <w:b/>
          <w:b/>
          <w:color w:val="000080"/>
          <w:sz w:val="22"/>
          <w:szCs w:val="22"/>
        </w:rPr>
      </w:pPr>
      <w:r>
        <w:rPr>
          <w:rFonts w:cs="Tahoma" w:ascii="Century Gothic" w:hAnsi="Century Gothic"/>
          <w:b/>
          <w:color w:val="00008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jika instalasi berhasil, maka akan terlihat seperti gambar dibawah ini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80685" cy="36868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3  Server Virtual berhasil terinst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tuk melihat masing masing server dengan browser, dapat kita lakukan dengan mengetik perintah pada alamat URL 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20015</wp:posOffset>
                </wp:positionV>
                <wp:extent cx="5143500" cy="340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0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8pt;margin-top:9.45pt;width:404.95pt;height:26.75pt;mso-wrap-style:none;v-text-anchor:middle">
                <v:fill o:detectmouseclick="t" type="solid" color2="#222222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Tahoma"/>
          <w:b/>
          <w:b/>
          <w:color w:val="333399"/>
          <w:sz w:val="22"/>
          <w:szCs w:val="22"/>
        </w:rPr>
      </w:pPr>
      <w:r>
        <w:rPr>
          <w:rFonts w:cs="Tahoma" w:ascii="Century Gothic" w:hAnsi="Century Gothic"/>
          <w:b/>
          <w:color w:val="333399"/>
          <w:sz w:val="22"/>
          <w:szCs w:val="22"/>
        </w:rPr>
        <w:tab/>
        <w:t>smb :// &lt;NAMA_SERVER_VIRTUAL&gt;</w:t>
      </w:r>
    </w:p>
    <w:p>
      <w:pPr>
        <w:pStyle w:val="Normal"/>
        <w:jc w:val="both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oh Server Virtual Admin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81955" cy="30397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4  Server Virtual “admin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Contoh Server Virtual Sales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81955" cy="291401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5  Server Virtual “sales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ika kita membuka Workgroup pada Windows atau komputer Client, maka akan terdapat 4 Server Virtual baru yaitu Admin, Sales, Administrasi dan Teknisi. Untuk lebih jelasnya dapat kita lihat seperti gambar dibawah ini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86400" cy="41148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Gambar 1.6  Server Virtual pada client Windows XP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eterangan gambar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Coresystem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: Komputer Server dengan sistem operasi FreeBSD </w:t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Irwan</w:t>
      </w:r>
      <w:r>
        <w:rPr>
          <w:rFonts w:cs="Tahoma" w:ascii="Century Gothic" w:hAnsi="Century Gothic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ab/>
        <w:tab/>
        <w:t xml:space="preserve">: Komputer Client dengan sistem operasi Windows XP </w:t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Admin</w:t>
      </w:r>
      <w:r>
        <w:rPr>
          <w:rFonts w:cs="Tahoma" w:ascii="Century Gothic" w:hAnsi="Century Gothic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ab/>
        <w:tab/>
        <w:t xml:space="preserve">: Komputer Server Virtual </w:t>
        <w:tab/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Administrasi</w:t>
      </w:r>
      <w:r>
        <w:rPr>
          <w:rFonts w:cs="Tahoma" w:ascii="Tahoma" w:hAnsi="Tahoma"/>
          <w:sz w:val="22"/>
          <w:szCs w:val="22"/>
        </w:rPr>
        <w:tab/>
        <w:tab/>
        <w:t>: Komputer Server Virtual</w:t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Sales</w:t>
      </w:r>
      <w:r>
        <w:rPr>
          <w:rFonts w:cs="Tahoma" w:ascii="Century Gothic" w:hAnsi="Century Gothic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>: Komputer Server Virtual</w:t>
      </w:r>
    </w:p>
    <w:p>
      <w:pPr>
        <w:pStyle w:val="Normal"/>
        <w:rPr/>
      </w:pPr>
      <w:r>
        <w:rPr>
          <w:rFonts w:cs="Tahoma" w:ascii="Century Gothic" w:hAnsi="Century Gothic"/>
          <w:b/>
          <w:sz w:val="22"/>
          <w:szCs w:val="22"/>
        </w:rPr>
        <w:t>Teknisi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: Komputer Server Virtual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Daftar Pustaka 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y Ts, Robert Eckstein, and David Collier-Brown, </w:t>
      </w:r>
      <w:r>
        <w:rPr>
          <w:b/>
          <w:bCs/>
        </w:rPr>
        <w:t>Using Samba, 2nd Edition</w:t>
      </w:r>
      <w:r>
        <w:rPr/>
        <w:t xml:space="preserve">, </w:t>
      </w:r>
    </w:p>
    <w:p>
      <w:pPr>
        <w:pStyle w:val="Normal"/>
        <w:ind w:left="360" w:firstLine="360"/>
        <w:rPr/>
      </w:pPr>
      <w:r>
        <w:rPr/>
        <w:t>O'Reilly &amp; Associates</w:t>
      </w:r>
      <w:bookmarkStart w:id="0" w:name="idd1e71599"/>
      <w:bookmarkEnd w:id="0"/>
      <w:r>
        <w:rPr/>
        <w:t xml:space="preserve"> , February 2003</w:t>
      </w:r>
    </w:p>
    <w:p>
      <w:pPr>
        <w:pStyle w:val="Normal"/>
        <w:numPr>
          <w:ilvl w:val="0"/>
          <w:numId w:val="2"/>
        </w:numPr>
        <w:rPr/>
      </w:pPr>
      <w:r>
        <w:rPr/>
        <w:t>Michael Urban and Brian Tiemann,</w:t>
      </w:r>
      <w:r>
        <w:rPr>
          <w:rStyle w:val="Docemphasis"/>
        </w:rPr>
        <w:t xml:space="preserve"> </w:t>
      </w:r>
      <w:r>
        <w:rPr>
          <w:rStyle w:val="Docemphasis"/>
          <w:b/>
        </w:rPr>
        <w:t>FreeBSD Unleashed</w:t>
      </w:r>
      <w:r>
        <w:rPr/>
        <w:t xml:space="preserve">, Sams Publishing, 2001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in Anderson and Andy Johnston, </w:t>
      </w:r>
      <w:r>
        <w:rPr>
          <w:rStyle w:val="Docemphasis"/>
          <w:b/>
        </w:rPr>
        <w:t>Unix Unleashed</w:t>
      </w:r>
      <w:r>
        <w:rPr/>
        <w:t xml:space="preserve">, Sams Publishing, 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 xml:space="preserve">   Tentang Penulis ,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8"/>
      </w:tblGrid>
      <w:tr>
        <w:trPr/>
        <w:tc>
          <w:tcPr>
            <w:tcW w:w="280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SnippetScriptSSi" w:hAnsi="SnippetScriptSSi" w:cs="SnippetScriptSSi"/>
              </w:rPr>
            </w:pPr>
            <w:r>
              <w:rPr>
                <w:rFonts w:cs="SnippetScriptSSi" w:ascii="SnippetScriptSSi" w:hAnsi="SnippetScriptSSi"/>
              </w:rPr>
            </w:r>
          </w:p>
          <w:p>
            <w:pPr>
              <w:pStyle w:val="Normal"/>
              <w:jc w:val="both"/>
              <w:rPr>
                <w:rFonts w:ascii="SnippetScriptSSi" w:hAnsi="SnippetScriptSSi" w:cs="SnippetScriptSSi"/>
              </w:rPr>
            </w:pPr>
            <w:r>
              <w:rPr>
                <w:rFonts w:eastAsia="SnippetScriptSSi" w:cs="SnippetScriptSSi" w:ascii="SnippetScriptSSi" w:hAnsi="SnippetScriptSSi"/>
              </w:rPr>
              <w:t xml:space="preserve"> </w:t>
            </w:r>
            <w:r>
              <w:rPr>
                <w:rFonts w:cs="SnippetScriptSSi" w:ascii="SnippetScriptSSi" w:hAnsi="SnippetScriptSSi"/>
              </w:rPr>
              <w:drawing>
                <wp:inline distT="0" distB="0" distL="0" distR="0">
                  <wp:extent cx="1457325" cy="199009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9900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SnippetScriptSSi" w:hAnsi="SnippetScriptSSi" w:cs="SnippetScriptSSi"/>
              </w:rPr>
            </w:pPr>
            <w:r>
              <w:rPr>
                <w:rFonts w:cs="SnippetScriptSSi" w:ascii="SnippetScriptSSi" w:hAnsi="SnippetScriptSSi"/>
              </w:rPr>
            </w:r>
          </w:p>
        </w:tc>
        <w:tc>
          <w:tcPr>
            <w:tcW w:w="640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SnippetScriptSSi" w:hAnsi="SnippetScriptSSi" w:cs="SnippetScriptSSi"/>
              </w:rPr>
            </w:pPr>
            <w:r>
              <w:rPr>
                <w:rFonts w:cs="SnippetScriptSSi" w:ascii="SnippetScriptSSi" w:hAnsi="SnippetScriptSSi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Kustan Setiawan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Lahir di Klaten, Jawa Tengah, tanggal 23 Januari 1984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 </w:t>
            </w:r>
            <w:r>
              <w:rPr>
                <w:rFonts w:cs="Tahoma" w:ascii="Tahoma" w:hAnsi="Tahoma"/>
                <w:sz w:val="16"/>
                <w:szCs w:val="16"/>
              </w:rPr>
              <w:t xml:space="preserve"> Lulus dari SMU N 2 Klaten tahun 2002, melanjutkan studinya di STTTelkom Bandung, S1 Teknik Informatik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SnippetScriptSSi" w:hAnsi="SnippetScriptSSi" w:cs="SnippetScriptSSi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nulis dapat dihubungi melalui email : binary@bsdmail.org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footerReference w:type="default" r:id="rId13"/>
      <w:footerReference w:type="firs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nippetScriptS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emphasis">
    <w:name w:val="docemphasi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ary@bsdmail.org" TargetMode="External"/><Relationship Id="rId3" Type="http://schemas.openxmlformats.org/officeDocument/2006/relationships/hyperlink" Target="http://www.freebsd.org/" TargetMode="External"/><Relationship Id="rId4" Type="http://schemas.openxmlformats.org/officeDocument/2006/relationships/hyperlink" Target="http://www.samba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9:19:00Z</dcterms:created>
  <dc:creator>KUSTAN</dc:creator>
  <dc:description/>
  <dc:language>en-US</dc:language>
  <cp:lastModifiedBy>KUSTAN</cp:lastModifiedBy>
  <cp:lastPrinted>2000-01-01T20:04:00Z</cp:lastPrinted>
  <dcterms:modified xsi:type="dcterms:W3CDTF">2000-01-02T04:16:00Z</dcterms:modified>
  <cp:revision>188</cp:revision>
  <dc:subject/>
  <dc:title>Server Virtual pada Sistem Operasi FreeBSD dengan Samba</dc:title>
</cp:coreProperties>
</file>